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марта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би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тема:</w:t>
      </w:r>
      <w:r>
        <w:rPr>
          <w:rFonts w:cs="Times New Roman" w:ascii="Times New Roman" w:hAnsi="Times New Roman"/>
          <w:sz w:val="24"/>
          <w:szCs w:val="24"/>
        </w:rPr>
        <w:t xml:space="preserve"> Организм и ср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Сонин Н.И. Биология. Живой организм. 6 кл : Учебник для общеобразовательных учреждений .- 9-е изд., стереотип.- М. : Дроф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Организм и сред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Природные сооб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ндивидуализированно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риемы и методы</w:t>
      </w:r>
      <w:r>
        <w:rPr>
          <w:rFonts w:cs="Times New Roman" w:ascii="Times New Roman" w:hAnsi="Times New Roman"/>
          <w:sz w:val="24"/>
          <w:szCs w:val="24"/>
        </w:rPr>
        <w:t>: подводящий диалог, продуктивное чтение, письменная практическая  работа, обобщающа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понятие «Природные сообществ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сновные компоненты сообщества, сложность их взаимоотношений на примере цепей 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ставлять простые цепи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лжить осваивать технологию индивидуализированного  обучен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навыки установления причинно-следственных связей, работы с учебником, извлекая из них полезную информацию,  находить по его рисункам необходимые сведения для выполнения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ть условия для индивидуализированной продуктивной работы каждого учени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тивировать учебную деятельность поэтапным достижением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индивидуальные карточки, таблицы, схемы, фотографии, рисунки, энциклопедии, справочник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роект уро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5"/>
        <w:gridCol w:w="1276"/>
        <w:gridCol w:w="1984"/>
        <w:gridCol w:w="2693"/>
        <w:gridCol w:w="1782"/>
      </w:tblGrid>
      <w:tr>
        <w:trPr>
          <w:trHeight w:val="107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оборуд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мент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ительное с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полаг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цели. Прогноз  результат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опорных понятий. Постановка основной задачи уро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вучивание алгоритма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 на «блиц» - вопросы с целью закрепления опорных понятий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зада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основной задачи уро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сновной задачи урока на учебной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й тем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уров-невы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изучение темы по материалу учебника. Ставят отметку на карте достижений поэтапно выполняя разноуровневые зад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ют с карточками по заданиям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закрепление изученного. Построение модели изучен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 на «блиц» - вопросы учителя, выстраивание пошагового алгоритма изуч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ие модели изученного на учебной доске.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а, анализ карты достиж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индивидуального задания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нограмм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рганизационный момент. </w:t>
      </w:r>
      <w:r>
        <w:rPr>
          <w:rFonts w:eastAsia="Times New Roman" w:cs="Times New Roman" w:ascii="Times New Roman" w:hAnsi="Times New Roman"/>
          <w:lang w:eastAsia="ru-RU"/>
        </w:rPr>
        <w:t>Приветствие учителя и постановка цели урока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прошлом уроке мы изучали тему: «Среда обитания. Экологические факторы».  Нам уже известны такие понятия как - среда обитания, три группы (факторы живой и неживой природы, деятельность человека) и какие взаимоотношения могут складываться между растениями и животными. </w:t>
      </w:r>
      <w:r>
        <w:rPr>
          <w:rFonts w:cs="Times New Roman" w:ascii="Times New Roman" w:hAnsi="Times New Roman"/>
        </w:rPr>
        <w:t>Сегодня мы с вами откроем новую страницу из курса биологии – познакомимся с природными сообществами.  Итак, перед вами учебник для самостоятельного изучения материала и  карточки с заданиями. Поэтапно выполняя задания, вы будете отмечать их на карте достижений. Таким образом, вы повышаете возможность получить высокий балл за проделанн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уализация знаний</w:t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/>
      </w:pPr>
      <w:r>
        <w:rPr>
          <w:rFonts w:cs="Times New Roman" w:ascii="Times New Roman" w:hAnsi="Times New Roman"/>
        </w:rPr>
        <w:t>- Перечислите</w:t>
      </w:r>
      <w:r>
        <w:rPr>
          <w:rFonts w:eastAsia="Times New Roman" w:cs="Times New Roman" w:ascii="Times New Roman" w:hAnsi="Times New Roman"/>
          <w:lang w:eastAsia="ru-RU"/>
        </w:rPr>
        <w:t xml:space="preserve"> экологические факторы</w:t>
      </w:r>
      <w:r>
        <w:rPr>
          <w:rFonts w:cs="Times New Roman" w:ascii="Times New Roman" w:hAnsi="Times New Roman"/>
        </w:rPr>
        <w:t xml:space="preserve">? </w:t>
      </w:r>
      <w:r>
        <w:rPr/>
        <w:t>Какое значение они имеют?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логические фак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торы неживой природы (абиотические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акторы живой природы (биотические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человека (антропогенный фактор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 уровень. Оценка «3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Откройте учебник на с. 164-166 и приступайте к выполнению работы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Что называется сообществом? Приведите примеры сообщест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еречислите представителей среди растений и животных в сообществах: степь и. широколиственный лес. </w:t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</w:t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>Сообществ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571500" cy="342900"/>
                <wp:effectExtent l="2540" t="444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88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571500" cy="3429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98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53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79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98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2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тепь                      широколиственный л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        животные    растения         живо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                         …..              ….                 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уровень. Оценка «4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3. Используя текст учебника на стр. 166 заполните таблицу:</w:t>
      </w:r>
    </w:p>
    <w:p>
      <w:pPr>
        <w:pStyle w:val="Normal"/>
        <w:rPr/>
      </w:pPr>
      <w:r>
        <w:rPr/>
        <w:t>Группы объектов  в экосистеме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7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рганиз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итель (…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ь (…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ушитель (…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итель </w:t>
      </w:r>
      <w:r>
        <w:rPr>
          <w:rFonts w:cs="Times New Roman" w:ascii="Times New Roman" w:hAnsi="Times New Roman"/>
          <w:b/>
          <w:sz w:val="24"/>
          <w:szCs w:val="24"/>
        </w:rPr>
        <w:t xml:space="preserve">(продуценты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это </w:t>
      </w:r>
      <w:r>
        <w:rPr>
          <w:rFonts w:cs="Times New Roman" w:ascii="Times New Roman" w:hAnsi="Times New Roman"/>
          <w:sz w:val="24"/>
          <w:szCs w:val="24"/>
        </w:rPr>
        <w:t>организмы, образующие органические вещества и преобразующие солнечную энергию в процессе фотосинтеза (растения - береза, сосна, роза, одуванчик; цианобактерии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ь (консументы)</w:t>
      </w:r>
      <w:r>
        <w:rPr>
          <w:rFonts w:cs="Times New Roman" w:ascii="Times New Roman" w:hAnsi="Times New Roman"/>
          <w:bCs/>
          <w:sz w:val="24"/>
          <w:szCs w:val="24"/>
        </w:rPr>
        <w:t>– э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рганизмы, использующие органические вещества в готовом виде  (растительноядные (фитофаги) – корова, коза,  заяц , хищники  (зоофаги) – волк, лиса, орел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ушитель (редуценты)</w:t>
      </w:r>
      <w:r>
        <w:rPr>
          <w:rFonts w:cs="Times New Roman" w:ascii="Times New Roman" w:hAnsi="Times New Roman"/>
          <w:bCs/>
          <w:sz w:val="24"/>
          <w:szCs w:val="24"/>
        </w:rPr>
        <w:t>– э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ганизмы, разрушающие детрит – останки трупов и их выделения   (многие бактерии, дождевые черви, жуки-могильщики и навозники…)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2288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55pt" to="161.9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2288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55pt" to="224.9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4. Что такое цепь питания? Приведите примеры, воспользовавшись рисунками на с.166-167 учебника. Например: рожь          мышь              лиса.</w:t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 уровень. Оценка «5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Решите задач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названий сообществ выпишите номера характерных для них растений и животны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войный лес –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уг –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зеро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сосна, 2 – карась, 3 – черника, 4 – жаворонок, 5 – полевка (мышь), 6 – ряска, 7 – ландыш майский,  8 – дятел, 9 – пижма обыкновенная, 10 – зверобой,  11 – ель обыкновенная,  12 – выдра, 13–  лось, 14 – масл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eastAsia="en-US"/>
        </w:rPr>
        <w:t xml:space="preserve">Постройте схему пищевой цепи, включив в нее следующие организмы: заяц, лиса, травянистое растение, кузнечик, лягушка, волк, змея, ястреб, сова,  мышь, гусеница, кукушка, перепелка, дят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7. Какие утверждения вер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А) Степь является сообщ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Б) В сообществе все организмы связаны между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В) Потребителем является бе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Г) Дождевой червь относится к произв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Д) Сова – это разруш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Е) Цепи питания в сообществах образуют сложные сети 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eastAsia="en-US"/>
        </w:rPr>
        <w:t>Ж) Обычно цепи питания состоят из 8 – 10 звен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ающая беседа по заданиям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машняя работа</w:t>
      </w:r>
      <w:r>
        <w:rPr>
          <w:rFonts w:cs="Times New Roman" w:ascii="Times New Roman" w:hAnsi="Times New Roman"/>
        </w:rPr>
        <w:t xml:space="preserve">. П. 25 изучить, выполнить задание на с.  170, устно ответить на вопросы на стр. 171; подготовить сообщение о взаимодействии организмов в любом сообществе (по желани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Лицей № 149 с татарским языком обучения» Советского района г. Казани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итель: Валеева Лилия Рамазановна gizlilia@mail.ru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2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C0">
    <w:name w:val="c0"/>
    <w:basedOn w:val="Normal"/>
    <w:qFormat/>
    <w:pPr>
      <w:spacing w:lineRule="auto" w:line="240" w:before="72" w:after="72"/>
    </w:pPr>
    <w:rPr>
      <w:rFonts w:ascii="Times New Roman" w:hAnsi="Times New Roman" w:cs="Times New Roman"/>
      <w:sz w:val="24"/>
      <w:szCs w:val="24"/>
    </w:rPr>
  </w:style>
  <w:style w:type="paragraph" w:styleId="C7c0">
    <w:name w:val="c7 c0"/>
    <w:basedOn w:val="Normal"/>
    <w:qFormat/>
    <w:pPr>
      <w:spacing w:lineRule="auto" w:line="240" w:before="72" w:after="72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32:00Z</dcterms:created>
  <dc:creator>Роберт</dc:creator>
  <dc:description/>
  <cp:keywords/>
  <dc:language>en-US</dc:language>
  <cp:lastModifiedBy>Юрий</cp:lastModifiedBy>
  <cp:lastPrinted>2013-03-14T10:58:00Z</cp:lastPrinted>
  <dcterms:modified xsi:type="dcterms:W3CDTF">2013-03-14T07:52:00Z</dcterms:modified>
  <cp:revision>11</cp:revision>
  <dc:subject/>
  <dc:title>Причины  для доп сметы по «Вертолетному заводу»</dc:title>
</cp:coreProperties>
</file>